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T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highlighting filters in the filters subdirectory. 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that read a file, usually from the standard input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 Vile invokes these, uses the marked-up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anpage filter (a special case) all of these can be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ies. 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hidden using a "." prefix.  Except for MS-DOS, th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eywords"; on that platform it is ".key".  In the source distribu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".key", to keep them compatible with MS-DOS 8.3 filenam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root name to search, otherwise they search for "v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-in filter name. 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vile.keyw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gain, if $VILE_STARTUP_PATH is not defined, the filt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vile-c-filt stops as soon as it finds the desired fil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le.keywords file contains color information for the most common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.keywords file contains the actual keywords to be highlighted,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es which are in turn colored.  You can see the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running the filter with a -v option, repeating the option (-vv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more verbose traces.  Note that filters may be compiled-into v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(vile calls the filter using the attribute-directly command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t a trace by adding the -v option to the filternam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.  The trace will go 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keyword classes include (but may not necessarily be used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ters, e.g., cweb, latex, diff, use additional classes. 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 guideline, to implement a common style acros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keyword file consists of two strings separat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string is empty, the line is treated as a com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 quoted with single quotes, any value is permitted. 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 to insert a quote character. 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override internal parameters of the filter progra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therwise (the usual case), the string is an ident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s to include the characters used in vile's control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word), the highlighting attributes of that keyword are u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attribute string implies the default class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, which will be used for the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cial case is made for a string beginning "N", which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le reader supports a limited include facility.  If a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include", it reads from the given keyword file.  A few fil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) require multiple symbol tables; these include using ".merge"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.key".  Use the ".table" directive to simply swit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n the same file with the same effect as ".me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ny of vi, vil, vile. 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bbrev" directive.  A special case is provided for languages such as SQL*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".abbrev" or ".brief", omitting the parameter disables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.default" directive to change the default class.  The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a class which has already been defined.  Omit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ilters match case-independent keywords (e.g., the DOS batch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file must give these names in lowercase, since the fil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behavior slightly, by giving an absolute path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, but otherwise the filters search for both "vile"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</w:t>
        <w:tab/>
        <w:t>is recognized when the filters have been compiled with "DEBUG"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in the more complicated filters such as perl, ruby and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</w:t>
        <w:tab/>
        <w:t>exits the filter before writing the marked-up output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rocessing the class definitions, so it is useful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-v option to simply obtain the cla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</w:t>
        <w:tab/>
        <w:t>holds the tabstop setting, which can be used in a filter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  <w:tab/>
        <w:t>verbose, turns on extra output which can be used for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yntax filter recognizes additional options to customize it for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</w:t>
        <w:tab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  <w:tab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>for JavaScript (to support jsmode). 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filter recognizes a "-8" option which tells it to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for some common UTF-8 equivalents such as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da-filt</w:t>
        <w:tab/>
        <w:t>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s-filt</w:t>
        <w:tab/>
        <w:t>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sm-filt</w:t>
        <w:tab/>
        <w:t>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u3-filt</w:t>
        <w:tab/>
        <w:t>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wk-filt</w:t>
        <w:tab/>
        <w:t>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sic-filt</w:t>
        <w:tab/>
        <w:t>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t-filt</w:t>
        <w:tab/>
        <w:t>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nf-filt</w:t>
        <w:tab/>
        <w:t>(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-filt</w:t>
        <w:tab/>
        <w:t>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fg-filt</w:t>
        <w:tab/>
        <w:t>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onf-filt</w:t>
        <w:tab/>
        <w:t>(General confi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ss-filt</w:t>
        <w:tab/>
        <w:t>(Cascading Style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web-filt</w:t>
        <w:tab/>
        <w:t>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cl-filt</w:t>
        <w:tab/>
        <w:t>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ef-filt</w:t>
        <w:tab/>
        <w:t>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iff-filt</w:t>
        <w:tab/>
        <w:t>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cl-filt</w:t>
        <w:tab/>
        <w:t>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ql-filt</w:t>
        <w:tab/>
        <w:t>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t-filt</w:t>
        <w:tab/>
        <w:t>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fdl-filt</w:t>
        <w:tab/>
        <w:t>(Forms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html-filt</w:t>
        <w:tab/>
        <w:t>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make-filt</w:t>
        <w:tab/>
        <w:t>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nfo-filt</w:t>
        <w:tab/>
        <w:t>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ni-filt</w:t>
        <w:tab/>
        <w:t>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ss-filt</w:t>
        <w:tab/>
        <w:t>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key-filt</w:t>
        <w:tab/>
        <w:t>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atex-filt</w:t>
        <w:tab/>
        <w:t>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ex-filt</w:t>
        <w:tab/>
        <w:t>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isp-filt</w:t>
        <w:tab/>
        <w:t>(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ua-filt</w:t>
        <w:tab/>
        <w:t>(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4-filt</w:t>
        <w:tab/>
        <w:t>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il-filt</w:t>
        <w:tab/>
        <w:t>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ke-filt</w:t>
        <w:tab/>
        <w:t>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nfilt</w:t>
        <w:tab/>
        <w:t>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crl-filt</w:t>
        <w:tab/>
        <w:t>(mCRL(2)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idl-filt</w:t>
        <w:tab/>
        <w:t>(Microsoft Interface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ms-filt</w:t>
        <w:tab/>
        <w:t>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nr-filt</w:t>
        <w:tab/>
        <w:t>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as-filt</w:t>
        <w:tab/>
        <w:t>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erl-filt</w:t>
        <w:tab/>
        <w:t>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hp-filt</w:t>
        <w:tab/>
        <w:t>(PH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l-filt</w:t>
        <w:tab/>
        <w:t>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ot-filt</w:t>
        <w:tab/>
        <w:t>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s-filt</w:t>
        <w:tab/>
        <w:t>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y-filt</w:t>
        <w:tab/>
        <w:t>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b-filt</w:t>
        <w:tab/>
        <w:t>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-filt</w:t>
        <w:tab/>
        <w:t>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s-filt</w:t>
        <w:tab/>
        <w:t>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exx-filt</w:t>
        <w:tab/>
        <w:t>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pm-filt</w:t>
        <w:tab/>
        <w:t>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tf-filt</w:t>
        <w:tab/>
        <w:t>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uby-filt</w:t>
        <w:tab/>
        <w:t>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ccs-filt</w:t>
        <w:tab/>
        <w:t>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ed-filt</w:t>
        <w:tab/>
        <w:t>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h-filt</w:t>
        <w:tab/>
        <w:t>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ml-filt</w:t>
        <w:tab/>
        <w:t>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pell-filt</w:t>
        <w:tab/>
        <w:t>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ql-filt</w:t>
        <w:tab/>
        <w:t>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ags-filt</w:t>
        <w:tab/>
        <w:t>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bl-filt</w:t>
        <w:tab/>
        <w:t>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-filt</w:t>
        <w:tab/>
        <w:t>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l-filt</w:t>
        <w:tab/>
        <w:t>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exi-filt</w:t>
        <w:tab/>
        <w:t>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i-filt</w:t>
        <w:tab/>
        <w:t>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xt-filt</w:t>
        <w:tab/>
        <w:t>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ile-filt</w:t>
        <w:tab/>
        <w:t>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log-filt</w:t>
        <w:tab/>
        <w:t>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wbt-filt</w:t>
        <w:tab/>
        <w:t>(Wi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ml-filt</w:t>
        <w:tab/>
        <w:t>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res-filt</w:t>
        <w:tab/>
        <w:t>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s-filt</w:t>
        <w:tab/>
        <w:t>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yacc-filt</w:t>
        <w:tab/>
        <w:t>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mode</w:t>
        <w:tab/>
        <w:tab/>
        <w:t>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mode</w:t>
        <w:tab/>
        <w:tab/>
        <w:t>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mode</w:t>
        <w:tab/>
        <w:t>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vamode</w:t>
        <w:tab/>
        <w:t>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mode</w:t>
        <w:tab/>
        <w:tab/>
        <w:t>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mode</w:t>
        <w:tab/>
        <w:t>n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ismode</w:t>
        <w:tab/>
        <w:t>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ode</w:t>
        <w:tab/>
        <w:tab/>
        <w:t>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mode</w:t>
        <w:tab/>
        <w:tab/>
        <w:t>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mode</w:t>
        <w:tab/>
        <w:tab/>
        <w:t>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 filters have been well tested only with flex, which treats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38 2008/05/26 09:34:16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